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6750</wp:posOffset>
                </wp:positionH>
                <wp:positionV relativeFrom="paragraph">
                  <wp:posOffset>29210</wp:posOffset>
                </wp:positionV>
                <wp:extent cx="5727700" cy="287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287020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L  CURRICO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" w:hAnsi="Trajan" w:cs="Trajan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Trajan" w:ascii="Trajan" w:hAnsi="Trajan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" w:hAnsi="Trajan" w:cs="Trajan"/>
                                <w:sz w:val="36"/>
                              </w:rPr>
                            </w:pPr>
                            <w:r>
                              <w:rPr>
                                <w:rFonts w:cs="Trajan" w:ascii="Trajan" w:hAnsi="Trajan"/>
                                <w:sz w:val="36"/>
                              </w:rPr>
                              <w:t>PER IL PRIMO CICLO D’ISTRU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" w:hAnsi="Trajan" w:cs="Trajan"/>
                                <w:sz w:val="36"/>
                              </w:rPr>
                            </w:pPr>
                            <w:r>
                              <w:rPr>
                                <w:rFonts w:cs="Trajan" w:ascii="Trajan" w:hAnsi="Trajan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Trajan" w:hAnsi="Trajan" w:cs="Trajan"/>
                                <w:sz w:val="36"/>
                              </w:rPr>
                            </w:pPr>
                            <w:r>
                              <w:rPr>
                                <w:rFonts w:cs="Trajan" w:ascii="Trajan" w:hAnsi="Trajan"/>
                                <w:sz w:val="36"/>
                              </w:rPr>
                              <w:t>SCUOLA PRIMARIA 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Trajan" w:hAnsi="Trajan" w:cs="Trajan"/>
                                <w:sz w:val="36"/>
                              </w:rPr>
                            </w:pPr>
                            <w:r>
                              <w:rPr>
                                <w:rFonts w:cs="Trajan" w:ascii="Trajan" w:hAnsi="Trajan"/>
                                <w:sz w:val="36"/>
                              </w:rPr>
                              <w:t>SCUOLA SECONDARIA DI PRIMO GRADO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Trajan" w:hAnsi="Trajan" w:cs="Trajan"/>
                                <w:sz w:val="36"/>
                              </w:rPr>
                            </w:pPr>
                            <w:r>
                              <w:rPr>
                                <w:rFonts w:cs="Trajan" w:ascii="Trajan" w:hAnsi="Trajan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" w:hAnsi="Trajan" w:cs="Trajan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Trajan" w:ascii="Trajan" w:hAnsi="Trajan"/>
                                <w:b/>
                                <w:bCs/>
                                <w:sz w:val="36"/>
                              </w:rPr>
                              <w:t>MUS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" w:hAnsi="Trajan" w:cs="Trajan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Trajan" w:ascii="Trajan" w:hAnsi="Trajan"/>
                                <w:b/>
                                <w:bCs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66040" tIns="20320" rIns="66040" bIns="20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1pt;height:226pt;mso-wrap-distance-left:9.05pt;mso-wrap-distance-right:9.05pt;mso-wrap-distance-top:0pt;mso-wrap-distance-bottom:0pt;margin-top:2.3pt;mso-position-vertical-relative:text;margin-left:152.5pt;mso-position-horizontal-relative:text">
                <v:textbox inset="0.0722222222222222in,0.0222222222222222in,0.0722222222222222in,0.022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7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L  CURRICO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" w:hAnsi="Trajan" w:cs="Trajan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Trajan" w:ascii="Trajan" w:hAnsi="Trajan"/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" w:hAnsi="Trajan" w:cs="Trajan"/>
                          <w:sz w:val="36"/>
                        </w:rPr>
                      </w:pPr>
                      <w:r>
                        <w:rPr>
                          <w:rFonts w:cs="Trajan" w:ascii="Trajan" w:hAnsi="Trajan"/>
                          <w:sz w:val="36"/>
                        </w:rPr>
                        <w:t>PER IL PRIMO CICLO D’ISTRUZI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" w:hAnsi="Trajan" w:cs="Trajan"/>
                          <w:sz w:val="36"/>
                        </w:rPr>
                      </w:pPr>
                      <w:r>
                        <w:rPr>
                          <w:rFonts w:cs="Trajan" w:ascii="Trajan" w:hAnsi="Trajan"/>
                          <w:sz w:val="3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Trajan" w:hAnsi="Trajan" w:cs="Trajan"/>
                          <w:sz w:val="36"/>
                        </w:rPr>
                      </w:pPr>
                      <w:r>
                        <w:rPr>
                          <w:rFonts w:cs="Trajan" w:ascii="Trajan" w:hAnsi="Trajan"/>
                          <w:sz w:val="36"/>
                        </w:rPr>
                        <w:t>SCUOLA PRIMARIA E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Trajan" w:hAnsi="Trajan" w:cs="Trajan"/>
                          <w:sz w:val="36"/>
                        </w:rPr>
                      </w:pPr>
                      <w:r>
                        <w:rPr>
                          <w:rFonts w:cs="Trajan" w:ascii="Trajan" w:hAnsi="Trajan"/>
                          <w:sz w:val="36"/>
                        </w:rPr>
                        <w:t>SCUOLA SECONDARIA DI PRIMO GRADO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Trajan" w:hAnsi="Trajan" w:cs="Trajan"/>
                          <w:sz w:val="36"/>
                        </w:rPr>
                      </w:pPr>
                      <w:r>
                        <w:rPr>
                          <w:rFonts w:cs="Trajan" w:ascii="Trajan" w:hAnsi="Trajan"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" w:hAnsi="Trajan" w:cs="Trajan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Trajan" w:ascii="Trajan" w:hAnsi="Trajan"/>
                          <w:b/>
                          <w:bCs/>
                          <w:sz w:val="36"/>
                        </w:rPr>
                        <w:t>MUS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" w:hAnsi="Trajan" w:cs="Trajan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Trajan" w:ascii="Trajan" w:hAnsi="Trajan"/>
                          <w:b/>
                          <w:bCs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MUSICA</w:t>
      </w:r>
    </w:p>
    <w:p>
      <w:pPr>
        <w:pStyle w:val="Heading1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  </w:t>
      </w:r>
      <w:r>
        <w:rPr>
          <w:sz w:val="20"/>
          <w:szCs w:val="20"/>
        </w:rPr>
        <w:t>SCUOLA  PRIMARIA   -   CLASSE PRIMA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060"/>
        <w:gridCol w:w="2340"/>
        <w:gridCol w:w="558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COMPETENZ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</w:rPr>
              <w:t xml:space="preserve">OBIETTIVI 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DI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APPRENDIMEN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SAPERI/CONTENUT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METODOLOGIE E STRATEGIE DIDATTICH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 xml:space="preserve">TIPOLOGIA DI VERIFICA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ASCOLTARE E  RAPPRESENTARE FENOMENI SONORI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- Riconoscere e discriminare i rumori e i suoni in base alle caratteristiche degli ambienti più vicini  all’esperienza del bambino e degli oggetti.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- Riconoscere il silenzio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Distinguere le diversità sonore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Il suono e i rumori di ambienti e oggetti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Il silenzio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La diversità tra suono e rumore. (intensità, altezza)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 xml:space="preserve">- Giochi per la percezione e la discriminazione di suoni e rumori caratteristici di ambienti e di oggetti. 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- Attività ludiche in gruppo per la rappresentazione delle caratteristiche del suono e dei rumori (intensità e altezza)  e del silenzio attraverso l’utilizzo del proprio corpo.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- Rappresentazione grafica, con l’uso di tecniche e colori differenti, delle caratteristiche degli eventi sonori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(attività collegate scienze, immagine, motoria)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letamento di sched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servazione della partecipazione all’ascolto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 xml:space="preserve">ESPRIMERSI CON IL CANTO 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- Utilizzare la voce per imparare semplici melodie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(canoni, canti semplici, canti popolari…).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Accompagnare la musica con il proprio corpo.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La voce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La musica e il corpo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I canti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 xml:space="preserve">- Attività ludiche per imparare ad usare  e moderare la propria voce, usando le caratteristiche del suono. 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 xml:space="preserve">- Semplici e brevi canti corali su base musicale. 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Giochi motori su differenti basi musicali, evocative di stati d’animo da rappresentare mediante il proprio corpo. (attività collegata a motoria)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servazione della partecipazione al canto</w:t>
            </w:r>
          </w:p>
        </w:tc>
      </w:tr>
    </w:tbl>
    <w:p>
      <w:pPr>
        <w:pStyle w:val="Heading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MUSICA</w:t>
      </w:r>
    </w:p>
    <w:p>
      <w:pPr>
        <w:pStyle w:val="Heading1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  </w:t>
      </w:r>
      <w:r>
        <w:rPr>
          <w:sz w:val="20"/>
          <w:szCs w:val="20"/>
        </w:rPr>
        <w:t>SCUOLA  PRIMARIA   -   CLASSE SECONDA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1530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4"/>
        <w:gridCol w:w="3451"/>
        <w:gridCol w:w="2700"/>
        <w:gridCol w:w="4680"/>
        <w:gridCol w:w="2160"/>
      </w:tblGrid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COMPETENZE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OBIETTIVI DI APPRENDIMEN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SAPERI/CONTENUT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METODOLOGIE E STRATEGIE DIDATTICH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 xml:space="preserve">TIPOLOGIA DI VERIFICA 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ASCOLTARE E  RAPPRESENTARE FENOMENI SONORI E LINGUAGGI MUSICALI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- Riconoscere e discriminare i rumori e i suoni in base alle caratteristiche.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- Applicare semplici criteri di trascrizione per registrare i fenomeni sonori per distinguerne le principali caratteristiche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Riconoscere il silenzio come elemento sonoro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 xml:space="preserve">- I suoni e i rumori 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La mappa sonora dei rumori e dei suoni.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- La rappresentazione grafica non convenzionale del silenzio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- Conversazioni guidate, ascolto anche mediante materiale audiovisivo dei suoni e rumori presenti nella realtà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Rappresentazione grafica (disegni, cartelloni …) delle caratteristiche dei suoni e dei rumori ascoltati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Ascolto di brani musicali di vario genere.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(attività collegata ad arte e immagine)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letamento di sched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servazione della partecipazione all’ascolto.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ESPRIMERSI CON IL CANTO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- Utilizzare la voce correttamente durante il canto corale.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- Eseguire per imitazione semplici canti e brani individualmente  e in gruppo.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- Sperimentare l’uso di oggetti o dello strumentario scolastico per arricchire una esecuzione musicale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La tecnica del canto.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-  I canti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Lo strumentario musicale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 xml:space="preserve">- Attività per imparare ad usare  e moderare la propria voce utilizzando le basilari tecniche del canto. 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 xml:space="preserve">- Semplici e brevi canti corali su base musicale. 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Giochi e attività utilizzando oggetti di uso comune, scoprendone le possibilità sonore anche per approfondire le caratteristiche del suono.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- Utilizzo dello strumentario scolastico per arricchire ritmicamente un brano musicale.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- Realizzazione di uno strumentario di classe, con materiale di riciclo.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(attività collegata ad arte e immagine)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servazione della partecipazione al canto e all’utilizzo dello strumentario di classe.</w:t>
            </w:r>
          </w:p>
        </w:tc>
      </w:tr>
    </w:tbl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MUSICA</w:t>
      </w:r>
    </w:p>
    <w:p>
      <w:pPr>
        <w:pStyle w:val="Heading1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  </w:t>
      </w:r>
      <w:r>
        <w:rPr>
          <w:sz w:val="20"/>
          <w:szCs w:val="20"/>
        </w:rPr>
        <w:t>SCUOLA  PRIMARIA   -   CLASSE TERZA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3600"/>
        <w:gridCol w:w="2700"/>
        <w:gridCol w:w="4360"/>
        <w:gridCol w:w="2320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COMPETENZ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OBIETTIVI DI APPRENDIMEN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SAPERI/CONTENUTI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METODOLOGIE E STRATEGIE DIDATTICH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 xml:space="preserve">TIPOLOGIA DI VERIFICA 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 xml:space="preserve">ASCOLTARE E  RAPPRESENTARE FENOMENI SONORI E LINGUAGGI MUSICALI 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 xml:space="preserve">- Riconoscere e discriminare i suoni in base alle loro caratteristiche. 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Passare da criteri informali di trascrizione dei suoni e delle loro caratteristiche al codice musicale.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- Rappresentare gli elementi sintattici di eventi sonori e musicali attraverso sistemi simbolici convenzionali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Il ritmo.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- L’intensità, il timbro, l’altezza, la durata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La notazione non convenzionale e la notazione musicale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- Giochi ritmati con uso dello strumentario di classe.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- Esercizi ritmici.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- Ascolto di brani mirati alla discriminazione delle caratteristiche del suono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Rappresentazione grafica  della notazione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Ascolto di brani musicali di vario genere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letamento di sched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sservazione della partecipazione all’ascolto</w:t>
            </w:r>
            <w:r>
              <w:rPr>
                <w:rFonts w:cs="Verdana" w:ascii="Verdana" w:hAnsi="Verdana"/>
                <w:sz w:val="16"/>
              </w:rPr>
              <w:t>.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ESPRIMERSI CON IL CANTO E SEMPLICI STRUMENTI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- Eseguire  in gruppo semplici brani vocali e strumentali curando l’espressività e l’accuratezza esecutiva in relazione ai diversi parametri sonori.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Il canto corale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Lo strumentario di classe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Il flauto o altro strumento musicale a scelta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I canti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- Canti anche su basi musicali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Esercitazioni sulle tecniche del canto.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- Attività per l’uso di uno strumento musicale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servazione della partecipazione al canto e all’utilizzo dello strumentario di class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secuzione di semplici melodie con lo strumento 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elto.</w:t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MUSICA</w:t>
      </w:r>
    </w:p>
    <w:p>
      <w:pPr>
        <w:pStyle w:val="Heading1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  </w:t>
      </w:r>
      <w:r>
        <w:rPr>
          <w:sz w:val="20"/>
          <w:szCs w:val="20"/>
        </w:rPr>
        <w:t>SCUOLA  PRIMARIA   -   CLASSE QUARTA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600"/>
        <w:gridCol w:w="2700"/>
        <w:gridCol w:w="432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ETENZ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BIETTIVI DI APPRENDIMEN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APERI/CONTENUT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METODOLOGIE E STRATEGIE DIDATTICH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IPOLOGIA DI VERIFICA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ASCOLTARE E  RAPPRESENTARE FENOMENI SONORI E LINGUAGGI MUSICAL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- Riconoscere e classificare gli elementi basilari del linguaggio musicale all’interno di brani di vario genere e provenienza.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- Valutare aspetti funzionali ed estetici in brani musicali di vario genere e stile, in relazione al di riconoscimento di culture  di tempi e luoghi diversi.</w:t>
            </w:r>
          </w:p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Cogliere all’ascolto gli aspetti espressivi e strutturali di un brano musicale.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- Rappresentare gli elementi sintattici di eventi sonori e musicali attraverso sistemi simbolici convenzionali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Utilizzare forme di notazione analogiche o codificate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Le funzioni evocative della musica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La notazione musicale convenzionale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- Ascolto di brani di vario genere e provenienza.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- Rappresentazione grafica  della notazione convenzionale.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- Attività motorie e/o grafiche per la rappresentazione delle funzioni evocative della musica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( attività collegata ad arte e immagine e motoria)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letamento di schede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servazione della partecipazione all’ascolto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ESPRIMERSI CON IL CANTO E SEMPLICI STRUMENT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-  Usare la voce, gli strumenti, gli oggetti sonori per riprodurre fatti  sonori ed eventi musicali di vario genere.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- Eseguire collettivamente e individualmente brani vocali/ strumentali anche in semplice  polifonia, curando l’intonazione.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Rappresentare gli elementi sintattici basilari di eventi sonori e musicali attraverso sistemi simbolici convenzionali.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Gli elementi di base del codice musicale (ritmo, melodia, timbro…)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Il flauto o altri strumenti musicali.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- I principi costruttivi del brano musicale: la partitura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I canti corali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La notazione musicale convenzionale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- Canti anche su basi musicali.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- Esercitazioni sulle tecniche del canto.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- Esercizi ritmati con uso dello strumentario di classe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Attività per l’uso di uno strumento musicale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- Riproduzione di brani strumentali  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Tahoma" w:ascii="Verdana" w:hAnsi="Verdana"/>
                <w:sz w:val="20"/>
                <w:szCs w:val="20"/>
              </w:rPr>
              <w:t>attraverso la lettura del pentagramm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sservazione della partecipazione al canto e all’utilizzo dello strumentario di class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Esecuzione di semplici melodie con lo strumento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celto</w:t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MUSICA</w:t>
      </w:r>
    </w:p>
    <w:p>
      <w:pPr>
        <w:pStyle w:val="Heading1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  </w:t>
      </w:r>
      <w:r>
        <w:rPr>
          <w:sz w:val="20"/>
          <w:szCs w:val="20"/>
        </w:rPr>
        <w:t>SCUOLA  PRIMARIA   -   CLASSE QUINTA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600"/>
        <w:gridCol w:w="2700"/>
        <w:gridCol w:w="432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COMPETENZ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OBIETTIVI DI APPRENDIMEN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SAPERI/CONTENUT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METODOLOGIE E STRATEGIE DIDATTICH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 xml:space="preserve">TIPOLOGIA DI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 xml:space="preserve">VERIFICA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ASCOLTARE E  RAPPRESENTARE FENOMENI SONORI E LINGUAGGI MUSICAL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Valutare gli aspetti funzionali ed estetici in brani musicali di vario genere e stile, in relazione al riconoscimento di culture  di tempi e luoghi diversi.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- Rappresentare gli elementi sintattici di eventi sonori e musicali attraverso sistemi simbolici convenzionali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Utilizzare forme di notazione analogiche o codificate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- I brani musicali di autori vari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- Le funzioni sociali della musica. 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La notazione musicale.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- La lettura di semplici partiture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Ascolto di brani mirati alla discriminazione delle caratteristiche del suono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Analisi di brani musicali.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- Rappresentazione grafica  della notazione convenzionale.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- Discussione sulle conoscenze degli alunni riguardo la musica nella sua funzione sociale.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- Attività di ricerca ed approfondimento dei temi affrontati oralmente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letamento di schede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servazione della partecipazione all’ascolto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ESPRIMERSI CON IL CANTO E SEMPLICI STRUMENT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- Usare la voce, gli strumenti, gli oggetti sonori per riprodurre fatti  sonori ed eventi musicali di vario genere.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- Utilizzare la voce, gli strumenti e le nuove tecnologie sonore in modo creativo e consapevole, ampliando le proprie capacità di invenzione sonoro - musicale.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- Eseguire collettivamente e individualmente brani vocali / strumentali anche in semplice  polifonia, curando l’intonazione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Rappresentare gli elementi sintattici di eventi sonori e musicali attraverso sistemi simbolici convenzionali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Gli elementi di base del codice musicale (ritmo, melodia, timbro…)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Il flauto o altri strumenti musica.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- I canti corali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- Canti anche su basi musicali.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- Esercitazioni sulle tecniche del canto.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- Esercizi ritmati con uso dello strumentario di classe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Attività per l’uso di uno strumento musicale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Riproduzione di brani strumentali attraverso la lettura del pentagramma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servazione della partecipazione al canto e all’utilizzo dello strumentario di class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secuzione di semplici melodie con lo strumento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elto.</w:t>
            </w:r>
          </w:p>
        </w:tc>
      </w:tr>
    </w:tbl>
    <w:p>
      <w:pPr>
        <w:pStyle w:val="Didascalia"/>
        <w:rPr>
          <w:sz w:val="18"/>
        </w:rPr>
      </w:pPr>
      <w:r>
        <w:rPr>
          <w:sz w:val="18"/>
        </w:rPr>
      </w:r>
    </w:p>
    <w:p>
      <w:pPr>
        <w:pStyle w:val="Didascalia"/>
        <w:rPr>
          <w:sz w:val="18"/>
        </w:rPr>
      </w:pPr>
      <w:r>
        <w:rPr>
          <w:sz w:val="18"/>
        </w:rPr>
      </w:r>
    </w:p>
    <w:p>
      <w:pPr>
        <w:pStyle w:val="Didascalia"/>
        <w:rPr>
          <w:sz w:val="18"/>
        </w:rPr>
      </w:pPr>
      <w:r>
        <w:rPr>
          <w:sz w:val="18"/>
        </w:rPr>
      </w:r>
    </w:p>
    <w:p>
      <w:pPr>
        <w:pStyle w:val="Didascalia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eading6"/>
        <w:rPr/>
      </w:pPr>
      <w:r>
        <w:rPr>
          <w:sz w:val="24"/>
          <w:u w:val="none"/>
        </w:rPr>
        <w:t>TRAGUARDI AL TERMINE DELLA SCUOLA PRIMARIA PER LO SVILUPPO DELLE COMPETENZE: MUSICA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15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260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COMPETENZA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…</w:t>
            </w:r>
            <w:r>
              <w:rPr>
                <w:rFonts w:eastAsia="Verdana" w:cs="Verdana" w:ascii="Verdana" w:hAnsi="Verdana"/>
                <w:b/>
                <w:bCs/>
                <w:sz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</w:rPr>
              <w:t>ALLA FINE DELLA SCUOLA PRIMAR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center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ASCOLTARE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>
                <w:rFonts w:cs="Tahoma" w:ascii="Verdana" w:hAnsi="Verdana"/>
                <w:sz w:val="20"/>
                <w:szCs w:val="20"/>
              </w:rPr>
              <w:t>- Esplorare, discriminare ed elaborare eventi sonori dal punto di vista qualitativo, spaziale ed in riferimento alla loro fonte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Riconoscere e classificare gli elementi costitutivi basilari del linguaggio musicale all’interno di brani di vario genere e provenienza, in relazione al riconoscimento di culture  di tempi e luoghi diversi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>
                <w:rFonts w:cs="Tahoma" w:ascii="Verdana" w:hAnsi="Verdana"/>
                <w:b/>
                <w:sz w:val="20"/>
                <w:szCs w:val="20"/>
              </w:rPr>
              <w:t>RAPPRESENTARE  FENOMENI SONORI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- Rappresentare gli elementi basilari di eventi sonori e brani musicali attraverso sistemi simbolici convenzionali e non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Utilizzare forme di notazione analogiche o codificate.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ESPRIMERSI CON IL CANTO E SEMPLICI STRUMENTI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Usare la voce, gli strumenti, gli oggetti sonori per riprodurre fatti  sonori ed eventi musicali di vario genere.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- Utilizzare la voce, gli strumenti e le nuove tecnologie sonore in modo creativo e consapevole, ampliando le proprie capacità di invenzione sonoro - musicale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Eseguire collettivamente e individualmente brani vocali/ strumentali anche in semplice  polifonia, curando l’intonazione.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- Eseguire, da solo e in gruppo semplici brani strumentali e  vocali appartenenti a generi e culture differenti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tabs>
          <w:tab w:val="clear" w:pos="708"/>
          <w:tab w:val="left" w:pos="432" w:leader="none"/>
        </w:tabs>
        <w:suppressAutoHyphens w:val="true"/>
        <w:ind w:left="432" w:hanging="432"/>
        <w:rPr>
          <w:sz w:val="20"/>
          <w:szCs w:val="20"/>
        </w:rPr>
      </w:pPr>
      <w:r>
        <w:rPr>
          <w:sz w:val="20"/>
          <w:szCs w:val="20"/>
        </w:rPr>
        <w:t>MUSICA</w:t>
      </w:r>
    </w:p>
    <w:p>
      <w:pPr>
        <w:pStyle w:val="Heading1"/>
        <w:tabs>
          <w:tab w:val="clear" w:pos="708"/>
          <w:tab w:val="left" w:pos="432" w:leader="none"/>
        </w:tabs>
        <w:suppressAutoHyphens w:val="true"/>
        <w:ind w:left="432" w:hanging="432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  </w:t>
      </w:r>
      <w:r>
        <w:rPr>
          <w:sz w:val="20"/>
          <w:szCs w:val="20"/>
        </w:rPr>
        <w:t>SCUOLA  SECONDARIA DI PRIMO GRADO   -   CLASSE PRIM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5130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1"/>
        <w:gridCol w:w="4786"/>
        <w:gridCol w:w="3020"/>
        <w:gridCol w:w="3551"/>
        <w:gridCol w:w="1702"/>
      </w:tblGrid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576" w:hanging="576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576" w:hanging="576"/>
              <w:rPr>
                <w:szCs w:val="20"/>
              </w:rPr>
            </w:pPr>
            <w:r>
              <w:rPr>
                <w:szCs w:val="20"/>
              </w:rPr>
              <w:t>COMPETENZ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BIETTIVI DI APPRENDIMEN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APERI/CONTENUTI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TODOLOGIE  E STRATEGIE DIDATTICH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IPOLOGIA DI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SCOLTARE E  RAPPRESEN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ARE FENOMENI SONORI E LINGUAGGI MUSICAL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Riconoscere e descrivere facili fenomeni sonori.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Riconoscere e classificare i più importanti elementi costitutivi del linguaggio musicale e la loro valenza espressiva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Conoscere e utilizzare consapevolmente la notazione tradizionale anche nella lettura di una partitura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Costruire la propria identità musicale valorizzando le proprie esperienz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Accedere alle risorse musicali presenti in ret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Acustica:  caratteristiche fisiche del suono.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I suoni intorno a noi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Lettura e scrittura della notazione tradizional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Lettura ritmica.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Lettura autonoma di una semplice partitura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toria: testimonianza delle civiltà del passato fino al medioevo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Lezione frontal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Ascolto guidato di brani significativi.</w:t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Esercitazioni di lettura ritmica nei tempi semplici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Visione guidata di film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Lavori di gruppo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rrogazioni, conversazioni, relazioni scritte, prove scritte e prove pratich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SPRIMERSI CON  SEMPLICI STRUMENT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ossedere le elementari tecniche esecutive vocali e del flauto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Eseguire collettivamente e individualmente semplici brani ed esercizi vocali o al flauto di diversi generi e stili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Improvvisare sequenze ritmiche e melodiche a partire da stimoli diversi (musicali, grafici, verbali, ecc.)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Riconoscere gli elementi costitutivi del linguaggio musical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Tecnica di base del flauto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Tecnica di base del canto (Respirazione, produzione emissione del  suono)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Esecuzione di brani vocali e strumentali di difficoltà crescente con lettura della partitura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Esercitazioni di strumento a difficoltà crescent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Esercizi per il corretto uso della voc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Organizzazione di una piccola orchestra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432" w:leader="none"/>
        </w:tabs>
        <w:suppressAutoHyphens w:val="true"/>
        <w:ind w:left="432" w:hanging="4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tabs>
          <w:tab w:val="clear" w:pos="708"/>
          <w:tab w:val="left" w:pos="432" w:leader="none"/>
        </w:tabs>
        <w:suppressAutoHyphens w:val="true"/>
        <w:ind w:left="432" w:hanging="432"/>
        <w:rPr>
          <w:sz w:val="20"/>
          <w:szCs w:val="20"/>
        </w:rPr>
      </w:pPr>
      <w:r>
        <w:rPr>
          <w:sz w:val="20"/>
          <w:szCs w:val="20"/>
        </w:rPr>
        <w:t>MUSICA</w:t>
      </w:r>
    </w:p>
    <w:p>
      <w:pPr>
        <w:pStyle w:val="Heading1"/>
        <w:tabs>
          <w:tab w:val="clear" w:pos="708"/>
          <w:tab w:val="left" w:pos="432" w:leader="none"/>
        </w:tabs>
        <w:suppressAutoHyphens w:val="true"/>
        <w:ind w:left="432" w:hanging="432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  </w:t>
      </w:r>
      <w:r>
        <w:rPr>
          <w:sz w:val="20"/>
          <w:szCs w:val="20"/>
        </w:rPr>
        <w:t>SCUOLA  SECONDARIA DI PRIMO GRADO   -   CLASSE SECOND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5310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1"/>
        <w:gridCol w:w="5886"/>
        <w:gridCol w:w="2459"/>
        <w:gridCol w:w="3183"/>
        <w:gridCol w:w="1711"/>
      </w:tblGrid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576" w:hanging="576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576" w:hanging="576"/>
              <w:rPr>
                <w:szCs w:val="20"/>
              </w:rPr>
            </w:pPr>
            <w:r>
              <w:rPr>
                <w:szCs w:val="20"/>
              </w:rPr>
              <w:t>COMPETENZE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BIETTIVI DI APPRENDIMEN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APERI/CONTENUTI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TODOLOGIE  E STRATEGIE DIDATTICH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IPOLOGIA DI VERIFICA  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SCOLTAR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  RAPPRESEN- TARE FENOMENI SONORI E LINGUAGGI MUSIC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Riconoscere e classificare anche stilisticamente i più importanti elementi costitutivi del linguaggio musical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Conoscere e utilizzare in autonomia la notazione tradizionale nella lettura di una partitura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Riconoscere e descrivere gli strumenti delle famiglie orchestrali, i loro timbri e la loro valenza espressiva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Conoscere, descrivere e interpretare opere d’arte musicali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Orientare la costruzione della propria identità musical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Accedere alle risorse musicali presenti in rete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trumenti musicali: classificazione, caratteristiche morfologiche e tecnich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L’orchestra e le famiglie strumentali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Lettura ritmica autonoma di una partitura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Gli intervalli e la loro misurazion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I grandi compositori fino al periodo Barocco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Lezione frontal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Ascolto guidato di brani significativi.</w:t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Esercitazioni di lettura ritmica nei tempi semplici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Lavori di gruppo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Visione guidata di film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rrogazioni, conversazioni, relazioni scritte, prove scritte e prove pratiche.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SPRIMERSI CON  SEMPLICI STRUMENTI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Usare le corrette tecniche esecutive del flauto ed eventualmente della voc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Eseguire collettivamente e individualmente al flauto brani  di diversi generi e decifrando una notazion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 Esplorare materiali sonori mediante l’analisi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_ Riconoscere e classificare i più importanti elementi costitutivi del linguaggio musicale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Esecuzione strumentale  di brani anche a più parti / voci.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viluppo della capacità improvvisativa mediante la manipolazione di materiali sonori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Esercitazioni singole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di flauto a difficoltà crescent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Eventualmente  canto coral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ove d’ orchestra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432" w:leader="none"/>
        </w:tabs>
        <w:suppressAutoHyphens w:val="true"/>
        <w:ind w:left="432" w:hanging="4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tabs>
          <w:tab w:val="clear" w:pos="708"/>
          <w:tab w:val="left" w:pos="432" w:leader="none"/>
        </w:tabs>
        <w:suppressAutoHyphens w:val="true"/>
        <w:ind w:left="432" w:hanging="432"/>
        <w:rPr>
          <w:sz w:val="20"/>
          <w:szCs w:val="20"/>
        </w:rPr>
      </w:pPr>
      <w:r>
        <w:rPr>
          <w:sz w:val="20"/>
          <w:szCs w:val="20"/>
        </w:rPr>
        <w:t>MUSICA</w:t>
      </w:r>
    </w:p>
    <w:p>
      <w:pPr>
        <w:pStyle w:val="Heading1"/>
        <w:tabs>
          <w:tab w:val="clear" w:pos="708"/>
          <w:tab w:val="left" w:pos="432" w:leader="none"/>
        </w:tabs>
        <w:suppressAutoHyphens w:val="true"/>
        <w:ind w:left="432" w:hanging="432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  </w:t>
      </w:r>
      <w:r>
        <w:rPr>
          <w:sz w:val="20"/>
          <w:szCs w:val="20"/>
        </w:rPr>
        <w:t>SCUOLA  SECONDARIA DI PRIMO GRADO   -   CLASSE TERZ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5130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1"/>
        <w:gridCol w:w="5836"/>
        <w:gridCol w:w="2610"/>
        <w:gridCol w:w="2623"/>
        <w:gridCol w:w="1990"/>
      </w:tblGrid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576" w:hanging="576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576" w:hanging="576"/>
              <w:rPr>
                <w:szCs w:val="20"/>
              </w:rPr>
            </w:pPr>
            <w:r>
              <w:rPr>
                <w:szCs w:val="20"/>
              </w:rPr>
              <w:t>COMPETENZ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BIETTIVI DI APPRENDIMEN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APERI/CONTENUTI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TODOLOGIE  E STRATEGIE DIDATTICH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IPOLOGIA DI VERIFICA 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SCOLTAR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  RAPPRESEN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ARE FENOMENI SONORI E LINGUAGGI MUSIC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Conoscere, descrivere e interpretare in modo critico opere d’arte musicali e progettare/realizzare eventi sonori che integrino altre forme artistiche, quali danza, teatro, arti visive e multimediali.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Decodificare e utilizzare la notazione tradizionale e altri sistemi di scrittura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Orientare la costruzione della propria identità musicale, ampliarne l’orizzonte valorizzando le proprie esperienze, il percorso svolto e le opportunità offerte dal contesto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Accedere alle risorse musicali presenti in rete e utilizzare software specifici per elaborazioni sonore e musicali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Teoria: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cale maggiori e minori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brevi cenni   sugli accordi mirati alle esecuzioni a più parti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gli intervalli e la loro misurazione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breve storia della 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musica  dall’800 in poi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la musica leggera e le canzoni dei nostri giorni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le canzoni pacifiste e le canzoni di guerra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Lezione frontal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Ascolto guidato di brani significativi.</w:t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Esercitazioni di lettura ritmica nei tempi semplici e composti e con figure ritmiche compless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Lavori di gruppo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Visione guidata di film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rrogazioni, conversazioni, relazioni scritte, prove scritte e prove pratich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ESPRIMERSI CON IL CANTO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 SEMPLICI STRUMENTI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Eseguire in modo espressivo collettivamente e individualmente, brani vocali e strumentali di diversi generi e stilli, anche avvalendosi di strumentazioni elettroniche.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Improvvisare, rielaborare, comporre brani musicali vocali e strumentali, utilizzando sia strutture aperte, sia semplici schemi ritmo-melodici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Riconoscere e classificare anche stilisticamente i più importanti elementi costitutivi del linguaggio musicale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Brani strumentali a più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parti in semplice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orchestrazion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Eventuali progetti interdisciplinari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Esercitazioni di strumento di difficoltà crescent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Eventuali prove di canto coral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ove dell’orchestra di classe per l’esecuzione di brani strumentali a più parti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Heading6"/>
        <w:numPr>
          <w:ilvl w:val="0"/>
          <w:numId w:val="0"/>
        </w:numPr>
        <w:tabs>
          <w:tab w:val="clear" w:pos="708"/>
          <w:tab w:val="left" w:pos="1152" w:leader="none"/>
        </w:tabs>
        <w:suppressAutoHyphens w:val="true"/>
        <w:ind w:left="1152" w:hanging="11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jc w:val="left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</w:rPr>
      </w:pPr>
      <w:r>
        <w:rPr>
          <w:rFonts w:cs="Verdana"/>
          <w:b w:val="false"/>
          <w:bCs w:val="false"/>
          <w:sz w:val="20"/>
          <w:szCs w:val="20"/>
          <w:u w:val="none"/>
        </w:rPr>
      </w:r>
    </w:p>
    <w:p>
      <w:pPr>
        <w:pStyle w:val="Normal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TRAGUARDI  AL  TERMINE DELLA SCUOLA SECONDARIA DI PRIMO GRADO PER LO SVILIPPO DELLE COMPETENZE: MUSICA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46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8"/>
        <w:gridCol w:w="11922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</w:tabs>
              <w:suppressAutoHyphens w:val="true"/>
              <w:snapToGrid w:val="false"/>
              <w:ind w:left="1584" w:hanging="15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ENZA</w:t>
            </w:r>
          </w:p>
        </w:tc>
        <w:tc>
          <w:tcPr>
            <w:tcW w:w="1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…</w:t>
            </w: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L TERMINE DELLA SCUOLA SECONDARIA DI PRIMO GRADO L’ALUNNO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SCOLTARE E RAPPRESENTARE  FENOMENI SONORI E LINGUAGGI MUSICALI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65" w:leader="none"/>
              </w:tabs>
              <w:suppressAutoHyphens w:val="tru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’ in grado di ideare e realizzare, anche attraverso l’improvvisazione o partecipando a processi di elaborazione collettiva, messaggi musicali e multimediali, nel confronto critico con modelli appartenenti al patrimonio musicale, utilizzando anche sistemi informatic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65" w:leader="none"/>
              </w:tabs>
              <w:suppressAutoHyphens w:val="tru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nde e valuta eventi, materiali, opere musicali riconoscendone i significati, anche in relazione alla propria esperienza musicale e ai diversi contesti socio-cultural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65" w:leader="none"/>
              </w:tabs>
              <w:suppressAutoHyphens w:val="tru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gra con altri saperi e altre pratiche artistiche le proprie esperienze musicali, servendosi anche di appropriati codici e sistemi di codifica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SPRIMERSI CON IL CANTO E SEMPLICI STRUMENTI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ind w:left="32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L’alunno partecipa in modo attivo alla realizzazione di esperienze musicali attraverso l’esecuzione e l’interpretazione di brani strumentali e vocali appartenenti a generi e culture differenti.</w:t>
            </w:r>
          </w:p>
          <w:p>
            <w:pPr>
              <w:pStyle w:val="Normal"/>
              <w:ind w:left="32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Usa diversi sistemi di notazione funzionali alla lettura, all’analisi e alla produzione di brani musicali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Heading6"/>
        <w:numPr>
          <w:ilvl w:val="0"/>
          <w:numId w:val="0"/>
        </w:numPr>
        <w:tabs>
          <w:tab w:val="clear" w:pos="708"/>
          <w:tab w:val="left" w:pos="1152" w:leader="none"/>
        </w:tabs>
        <w:suppressAutoHyphens w:val="true"/>
        <w:ind w:left="1152" w:hanging="11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20" w:right="794" w:gutter="0" w:header="0" w:top="3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raj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rajan" w:hAnsi="Trajan" w:cs="Trajan"/>
      <w:sz w:val="3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sz w:val="18"/>
    </w:rPr>
  </w:style>
  <w:style w:type="character" w:styleId="WW8Num1z0">
    <w:name w:val="WW8Num1z0"/>
    <w:qFormat/>
    <w:rPr>
      <w:rFonts w:ascii="Verdana" w:hAnsi="Verdana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Verdana" w:hAnsi="Verdana" w:cs="Verdana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22:25:00Z</dcterms:created>
  <dc:creator>marco</dc:creator>
  <dc:description/>
  <cp:keywords/>
  <dc:language>en-US</dc:language>
  <cp:lastModifiedBy>marco</cp:lastModifiedBy>
  <dcterms:modified xsi:type="dcterms:W3CDTF">2015-11-25T22:25:00Z</dcterms:modified>
  <cp:revision>1</cp:revision>
  <dc:subject/>
  <dc:title/>
</cp:coreProperties>
</file>